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Модульное описание опыта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ов дополнительного образования МБУ ДО «ЦДО «Исто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уздальского района  А.В. Власовой,  А.А. Волк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 тему  «Создание электронного курса п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онному освое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полнительного образования для детей среднего школьного возраста в среде </w:t>
      </w:r>
      <w:r>
        <w:rPr>
          <w:sz w:val="36"/>
          <w:szCs w:val="36"/>
          <w:lang w:val="en-US"/>
        </w:rPr>
        <w:t>Moodle</w:t>
      </w:r>
      <w:r>
        <w:rPr>
          <w:sz w:val="36"/>
          <w:szCs w:val="36"/>
        </w:rPr>
        <w:t>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7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ИМЕНОВАНИЕ 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Создание электронного курса по дистанционному осво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дополнительного образования для детей среднего школьного возраста в среде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 опыт  педагогов дополнительного образования  МБУ ДО «ЦДО «Исток» Суздальского района  (г. Суздаль, ул. Кремлёвская, д. 7)  А.В. Власовой,  А.А. Вол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ИЯ  ВОЗНИКНОВЕНИЯ  И   СТАНОВЛЕНИЯ 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города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 Суздаль  по праву  считается  сокровищницей  русской   национальной  культуры.  Его  уникальность  заключается  в   редком  сочетании   прекрасно   сохранившегося   архитектурного  ансамбля   семи   столетий,  особого   природного  окружения   и   традиционного   уклада   жизни.   Суздаль  имеет   статус  города - музея,   в  котором   культурное   наследие  охраняется   как   достояние   государства.  В   городе  развиваются   музейное  дело  и  туристическая  индустрия,   отсутствует  крупная   промышленность.  Кроме  того, Суздаль  является   центром  большого  сельскохозяйственного  района  с древними   земледельческими  традициями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  социума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 жизнь  горожан  связана  с  особым   значением   города  Суздаля   как   туристического   центра,   в   котором   русская  старина   сохранилась   особенно   полно.  Более  трети   жителей  города   работают  в  сферах   туристического   обслуживания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Условия   ОУ.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 xml:space="preserve">В ЦДО «Исток» реализуются образовательные программы «Юные экскурсоводы Суздаля» и «Художественная фотография», которые могут, по желанию детей и родителей, осваиваться дистанционно. </w:t>
      </w:r>
      <w:r>
        <w:rPr>
          <w:rStyle w:val="Blk"/>
          <w:color w:val="000000"/>
          <w:sz w:val="28"/>
          <w:szCs w:val="28"/>
        </w:rPr>
        <w:t>При реализации образовательных программ с применением электронного обучения, дистанционных образовательных технологий в организации, осуществляющей образовательную деятельность, 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учащимися образовательных программ в полном объеме независимо от места нахождения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  <w:t xml:space="preserve">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семьи.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Родители   считают  работу  по  дистанционному освоению учащимися дополнительных образовательных программ   важной  для   общего   развития  детей    и   успешного   обучения   их   в школе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Группа  детского объединения.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Средние школьники обладают достаточно сформированным   познавательным   интересом  и  мотивацией,  а  также  интеллектуальным   потенциалом   для  активного  освоения  содержания   данного   опыта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Педагоги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 знания о предмете обучения и опыт создания дистанционного курса.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ми  возникновения  опыта  можно  считать  противоречия: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- между  необходимостью внедрения новых форм обучения и затруднениями  педагогов при организации дистанционного обучения;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- между необходимостью использования дистанционного обучения в образовательном процессе и недооценкой его возможностей;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- между  общей информированностью детей и недостаточно  развитой  способностью  школьников  добывать  знания,  применять  их  в  различных  ситуациях;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 xml:space="preserve">- между  необходимостью  развития  познавательного  интереса  ребёнка для  формирования  творчески  активной  личности и угасанием  такого интереса  в  строго  регламентированной  деятельности;    </w:t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>-  между  желанием жить в родном городе и неумением  профессионально  определиться  в  его  своеобразных  условиях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 противоречия   определяют  проблемы: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1.Затруднения педагогов при создании дистанционного обучающего курса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сутствие у большого числа школьников возможности развивать свои увлечения, заниматься тем, что совпадает с их интересами, так как занятия, которые хотелось бы посещать, проводятся далеко от дома, либо занятия идут одновременно с занятиями в школе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3.Невозможность вести обучение в индивидуальном темпе в комфортных условиях для творческого самовыражения учащегося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4.Трудности вовлечения в образовательный процесс детей с ограниченными возможностями здоровья и особенностями развития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5.Угасание познавательного интереса в условиях деятельности, исключающей самостоятельность и творчество.                           6.Необходимость применения полученных знаний в условиях родного города, профессиональное самоопределение.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ЬНОСТЬ  И  ПЕРСПЕКТИВНОСТЬ   ОПЫТА.</w:t>
      </w:r>
    </w:p>
    <w:p>
      <w:pPr>
        <w:pStyle w:val="Normal"/>
        <w:ind w:right="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истанционного обучения обусловлена новой парадигмой образования информационного общества. В Государственной программе Российской Федерации «Развитие образования» на 2013-2020 годы электронное обучение названо одним из основных направлений кардинальной модернизации образования в целях повышения потенциала человеческих ресурсов. Частью электронного обучения является дистанционное обучение. Дистанционное обучение — это взаимодействие учителя и учащихся между собой на расстоянии, отражающее все присущие учебному процессу компоненты (цели, содержание, методы, организационные формы, средства обучения) и реализуемое специфичными средствами, предусматривающими интерактивность. Дистанционное обучение -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едагогом и учащимися. Внедрение новых технологий с применением электронного обучения поддерживается государством на различных уровнях, что подтверждено нормативными документами федерального и регионального уровней: в новом законе «Об образовании в Российской Федерации» статья №16 полностью посвящена реализации образовательных программ с применением электронного обучения и дистанционных образовательных технологий. Под дистанционными образовательными технологиями понимаются образовательные технологии, «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». В статье №10 документа «Об утверждении Порядка организации и осуществления образовательной деятельности по дополнительным общеобразовательным программам» упоминается, что «…при реализации дополнительных общеобразовательных программ используются различные образовательные технологии, в том числе дистанционные образовательные технологии». В Концепции развития дополнительного образования детей говорится о том, что проблема доступности дополнительного образования, а так же работа с одаренными детьми может быть решена с помощью внедрения дистанционных форм обучения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sz w:val="28"/>
          <w:szCs w:val="28"/>
        </w:rPr>
        <w:t>Актуальность дистанционного курса «Юные экскурсоводы Суздаля»</w:t>
      </w:r>
    </w:p>
    <w:p>
      <w:pPr>
        <w:pStyle w:val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  Суздаль  является  объектом  туризма,  уникально сохранившим  своё  культурное  и  природное  наследие. Его  историческая  судьба   исключила  развитие  здесь  промышленности,     исконным  занятием   горожан  являлось  огородничество,  а  с  60-х  годов  Суздаль  стал  центром  туризма,  и  в  городе  стала  развиваться туристическая  индустрия.  В  настоящее  время  этот  процесс  активизируется, поэтому молодым людям,  желающим связать свою   профессиональную  деятельность  с  Суздалем,  желательно иметь  представление  о  его  достопримечательностях,  культурных ценностях,  а  также  уметь  предложить  их  гостям  города. Эти  знания  и  умения  пригодятся  в  дальнейшем    гиду,  администратору   гостиницы, организатору  отдыха,  разработчику  развлекательных  программ для  туристов.        Многие  же  молодые  люди  сейчас из  Суздаля  уезжают,  а  тем  временем  в  Суздаль  приезжает  Москва   -  строить  гостиницы  и  развивать  турбизнес.  Почему  этим  не  могут  заниматься   жители  Суздаля?   В  настоящее  время  успешные  хозяева  суздальских  крупных  гостиниц  и  ресторанов -  люди  приезжие.  Также  непонятно,  почему  в  городе,  где  можно  развивать  народные  промыслы,  процветает  торговля  китайскими  сувенирами?  Произведения  местных  мастеров  ограничены  пока  лоскутным  шитьём  и   керамикой,  да  и  их  туристы  не  найдут,  если  не  знают,  где  искать.  Широкие  возможности  для  применения  интеллектуальных  способностей  предоставляет  работа  экскурсовода.</w:t>
      </w:r>
    </w:p>
    <w:p>
      <w:pPr>
        <w:pStyle w:val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дистанционного курса «Художественная фотография»     </w:t>
      </w:r>
    </w:p>
    <w:p>
      <w:pPr>
        <w:pStyle w:val="11"/>
        <w:jc w:val="both"/>
        <w:rPr>
          <w:b/>
          <w:b/>
          <w:bCs/>
          <w:color w:val="FF0000"/>
          <w:sz w:val="36"/>
          <w:szCs w:val="36"/>
        </w:rPr>
      </w:pPr>
      <w:r>
        <w:rPr>
          <w:color w:val="000000"/>
          <w:sz w:val="28"/>
          <w:szCs w:val="28"/>
        </w:rPr>
        <w:t>Любой родитель стремится к всестороннему развитию своего ребенка, а умение фотографировать, несомненно, дает творческие навыки, умение концентрироваться, фантазировать и выбирать верные решения. Эти знания непременно пригодятся и во взрослой жизни. </w:t>
      </w:r>
      <w:r>
        <w:rPr>
          <w:rStyle w:val="1"/>
          <w:rFonts w:cs="Times New Roman"/>
          <w:b w:val="false"/>
          <w:sz w:val="28"/>
          <w:szCs w:val="28"/>
        </w:rPr>
        <w:t>Чем занимаются дети в  фотокружке?</w:t>
      </w:r>
      <w:r>
        <w:rPr>
          <w:color w:val="000000"/>
          <w:sz w:val="28"/>
          <w:szCs w:val="28"/>
        </w:rPr>
        <w:t xml:space="preserve"> В течение всего учебного года ребята получают необходимые знания по фотографии и приобретают навыки по технике съемки. Занятия состоят из теории и практики, в программу также заложено проведение мастер-классов на различные темы, съемка в помещении и на пленэре. Это помогает ученикам, через многочисленные творческие задания, найти способ выразить себя, понять окружающий мир, и найти себя в этом мире. Помимо умения фотографировать это дает детям уверенность в себе и опыт, а также фундаментальную базу для дальнейшего творческого развития собственного видения.</w:t>
      </w:r>
    </w:p>
    <w:p>
      <w:pPr>
        <w:pStyle w:val="Normal"/>
        <w:ind w:right="2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ТИЧЕСКАЯ  БАЗА  ОПЫТА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ы дополнительного образования «Юные экскурсоводы Суздаля» и «Художественная фотография» созданы в соответствии с Концепцией развития дополнительного образования детей, Приказа МО  «Об утверждении порядка организации осуществления образовательной деятельности по дополнительным образовательным программам», Примерными требованиями к программам дополнительного образования детей. В основу программы курса «Юные экскурсоводы Суздаля» положены историко-искусствоведческие работы исследователей Суздаля А.А. Варганова, Н.Н. Воронина, Г. К. Вагнера.  Программа курса соответствует направлению ФГОС: «Овладение духовными ценностями и культурой  народа  России». В основе освоения программы  лежит системно – деятельностный  подход, предполагающий развитие готовности к саморазвитию,  непрерывному образованию и формирующий активную учебно-познавательную деятельность учащихся. В основу программы курса «Художественная фотография» положена </w:t>
      </w:r>
      <w:r>
        <w:rPr>
          <w:sz w:val="28"/>
          <w:szCs w:val="28"/>
        </w:rPr>
        <w:t xml:space="preserve"> образовательная программа дополнительного образования детей «Художественная фотография» авторов   В.П. Соловьёва и В.А. Константинова.  </w:t>
      </w:r>
    </w:p>
    <w:p>
      <w:pPr>
        <w:pStyle w:val="Normal"/>
        <w:ind w:right="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ВИЗНА  ОПЫТА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Реализация  комплексного  подхода  к  освоению  учащимися  знаний  и  умений  профессиональной  деятельности,  востребованной  в  регионе.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Создание    целостной   системы   элементов   педагогической  работы  в форме обучающих курсов  с использованием образовательной среды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.  Подбор   и  создание   специального   педагогического   инструментария для  определения  качества   работы   и   отслеживания   её   результатов.                  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b/>
          <w:bCs/>
          <w:iCs/>
          <w:color w:val="000000"/>
          <w:sz w:val="28"/>
          <w:szCs w:val="28"/>
        </w:rPr>
        <w:t>Целью  опыта</w:t>
      </w:r>
      <w:r>
        <w:rPr>
          <w:b/>
          <w:bCs/>
          <w:i/>
          <w:i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является: приобретение и использование  учащимися знаний по направленности изучаемых  образовательных программ,  профессиональная  ориентация  учащихся  через  самостоятельную  творческую деятельность  с  применением  средств образовательных информационно - коммуникационных  технологий.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развитие  готовности  уча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  учётом потребностей  рынка труда;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вооружение учащихся  методами  практической  разработки  творческого продукта;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КТ и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ДУЩАЯ   ПЕДАГОГИЧЕСКАЯ  ИД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  идеей   опыта  является  утверждение,  что  свободный доступ к информационным ресурсам и получения качественного образования с помощью дистанционного обучения необходимо для развития навыков самостоятельной работы учащихся. Основной целью развития дистанционных форм в сфере дополнительного образования является обеспечение доступности дополнительных образовательных услуг для всех желающих, в том числе: детей территориально ограниченных в возможности получать такое образование, одаренных детей, детей с особенностями развития и с ограниченными возможностям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ЕХНОЛОГИЯ  ОПЫТА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Этапы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явление  наличия и  характера  социального  запроса  и  определение  степени  актуальности   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из  имеющихся 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бор  и  изучение 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ение  образовательного 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работка  форм  и  методов   реализации  образовательных 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ставление  учебного плана по темам.</w:t>
      </w:r>
    </w:p>
    <w:p>
      <w:pPr>
        <w:pStyle w:val="Normal"/>
        <w:rPr/>
      </w:pPr>
      <w:r>
        <w:rPr>
          <w:sz w:val="28"/>
          <w:szCs w:val="28"/>
        </w:rPr>
        <w:t xml:space="preserve">7. Изучение образовательной среды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 Разработка  форм  и  методов  работы в соответствии с возможностями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здание  диагностического  инструмент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Интегрирование  системы  работы  по  теме  опыта  в  образовательную  программу  и  образовательный  процесс  О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пробирование  системы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ыявление  результатов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бобщение  опыта   работы  по 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 построения   системы  работы  по  развитию   личностных   основ   патриотического   самосознания учащих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инцип   учёта   региональных,   городских,   педагогических   условий   в   пропаганде   патриотических   идей   и  ценностей.  </w:t>
      </w:r>
    </w:p>
    <w:p>
      <w:pPr>
        <w:pStyle w:val="Normal"/>
        <w:rPr/>
      </w:pPr>
      <w:r>
        <w:rPr>
          <w:sz w:val="28"/>
          <w:szCs w:val="28"/>
        </w:rPr>
        <w:t>2. Принцип  деятельностного   участия  ребёнка   в  процессе  приобретения  и   применения  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нцип   использования   знаний,  умений  и  навыков   в  качестве   средств  развития  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нцип  опоры  на   эмоционально -  личностное   отношение   ребёнка   к предмету   осво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7"/>
          <w:szCs w:val="27"/>
        </w:rPr>
      </w:pPr>
      <w:r>
        <w:rPr>
          <w:b/>
          <w:bCs/>
          <w:iCs/>
          <w:color w:val="000000"/>
          <w:sz w:val="28"/>
          <w:szCs w:val="28"/>
        </w:rPr>
        <w:t>Области  применения  дистанционных курсов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ограммы  курсов  рассчитаны  на  реализацию  в  средних  образовательных  учреждениях  разных  типов   в  рамках  экспериментальной  работы  по  теме: «Создание  и  развитие  системы  Internet – поддержки  деятельности  учреждения  дополнительного  образования  детей». Возраст  обучающихся: 12 - 15 лет. Направленность курсов: туристско-краеведческая и художественная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Структура ЭОР (См. Приложение 1 Структура):</w:t>
      </w: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- инструктивный (организационный) блок (презентация курса, особенности организации его изучения, входной контроль);</w:t>
      </w:r>
      <w:r>
        <w:rPr>
          <w:color w:val="000000"/>
          <w:sz w:val="27"/>
          <w:szCs w:val="27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- информационный блок (учебная программа; учебная информация, разбитая на модули; руководство по изучению модуля; глоссарий; хрестоматия материалов по тематике курса и др.);</w:t>
      </w:r>
      <w:r>
        <w:rPr>
          <w:color w:val="000000"/>
          <w:sz w:val="27"/>
          <w:szCs w:val="27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- блок разноуровневых практических заданий;</w:t>
      </w:r>
      <w:r>
        <w:rPr>
          <w:color w:val="000000"/>
          <w:sz w:val="27"/>
          <w:szCs w:val="27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- коммуникативный (коммуникационный) блок (педагогическое общение участников обучения в онлайн и оффлайн режимах);</w:t>
      </w:r>
      <w:r>
        <w:rPr>
          <w:color w:val="000000"/>
          <w:sz w:val="27"/>
          <w:szCs w:val="27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- контрольный блок (проверка хода и результатов теоретического и практического усвоения учебного материала, промежуточные и итоговые тесты и др.);</w:t>
      </w:r>
      <w:r>
        <w:rPr>
          <w:color w:val="000000"/>
          <w:sz w:val="27"/>
          <w:szCs w:val="27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- рефлексивный блок (самооценка хода и результатов освоения курса)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Курсы состоят из разделов. Первый раздел посвящён больше усвоению теоретического материала, второй предполагает практику в условиях города, третий предполагает практическое освоение профессии. 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  подразделяются на темы. Педагог на протяжении изучения темы даёт советы и рекомендации. В начале каждой темы даётся </w:t>
      </w:r>
      <w:r>
        <w:rPr>
          <w:b/>
          <w:bCs/>
          <w:color w:val="000000"/>
          <w:sz w:val="28"/>
          <w:szCs w:val="28"/>
        </w:rPr>
        <w:t>основной учебный текст</w:t>
      </w:r>
      <w:r>
        <w:rPr>
          <w:color w:val="000000"/>
          <w:sz w:val="28"/>
          <w:szCs w:val="28"/>
        </w:rPr>
        <w:t>, который необходимо не только прочитать, но и запомнить. В тексте даются ссылки, выделенные  курсивом красного цвета, которые надо обязательно открыть и ознакомится с предложенным</w:t>
      </w:r>
      <w:r>
        <w:rPr>
          <w:b/>
          <w:bCs/>
          <w:color w:val="000000"/>
          <w:sz w:val="28"/>
          <w:szCs w:val="28"/>
        </w:rPr>
        <w:t> наглядным материалом. </w:t>
      </w:r>
      <w:r>
        <w:rPr>
          <w:color w:val="000000"/>
          <w:sz w:val="28"/>
          <w:szCs w:val="28"/>
        </w:rPr>
        <w:t>Важная информация, знание которой будет оцениваться тестом по итогам раздела, дана в основном тексте. Незнакомые слова, встречающиеся в тексте. Объясняет Глоссарий.  Далее идут </w:t>
      </w:r>
      <w:r>
        <w:rPr>
          <w:b/>
          <w:bCs/>
          <w:color w:val="000000"/>
          <w:sz w:val="28"/>
          <w:szCs w:val="28"/>
        </w:rPr>
        <w:t>дополнительные материалы</w:t>
      </w:r>
      <w:r>
        <w:rPr>
          <w:color w:val="000000"/>
          <w:sz w:val="28"/>
          <w:szCs w:val="28"/>
        </w:rPr>
        <w:t>, которые помогают изучению темы. С ними необходимо ознакомится, запоминая главное.  Избыточность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мых дополнительных материалов позволяет педагогу  сделать выбор для осуществления  дифференцированного  подхода в обучении (предоставление возможности для самостоятельного и углубленного изучения предмета через включение дополнительных материалов).  Далее учащиеся играют в увлекательную игру по теме. Результаты игры  не оцениваются, цель игры - повторение материала.  В конце каждого раздела выполняется задание в виртуальной рабочей тетради, проводится тестирование. Во время обучения все смогут общаться посредством форума, чата и скайпа. 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Учебные дистанционные курсы «Юные экскурсоводы Суздаля» и «Художественная фотография» созданы в образовательной среде </w:t>
      </w:r>
      <w:r>
        <w:rPr>
          <w:color w:val="000000"/>
          <w:sz w:val="28"/>
          <w:szCs w:val="28"/>
          <w:lang w:val="en-US"/>
        </w:rPr>
        <w:t>Moodle</w:t>
      </w:r>
      <w:r>
        <w:rPr>
          <w:color w:val="000000"/>
          <w:sz w:val="28"/>
          <w:szCs w:val="28"/>
        </w:rPr>
        <w:t>, имеющей свои особенности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 </w:t>
      </w:r>
      <w:r>
        <w:rPr>
          <w:b/>
          <w:bCs/>
          <w:sz w:val="28"/>
          <w:szCs w:val="28"/>
          <w:lang w:val="en-US"/>
        </w:rPr>
        <w:t>MOODLE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(См. Приложение 2 Интерфейс)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Календарь.</w:t>
      </w:r>
      <w:r>
        <w:rPr>
          <w:sz w:val="28"/>
          <w:szCs w:val="28"/>
        </w:rPr>
        <w:t> Этот элемент предоставляет возможность контролировать текущее состояние мероприятий учебного процесса, при этом каждый участник может дополнять календарь важными событиям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  <w:lang w:val="en-US"/>
        </w:rPr>
        <w:t>Wiki</w:t>
      </w:r>
      <w:r>
        <w:rPr>
          <w:b/>
          <w:bCs/>
          <w:sz w:val="28"/>
          <w:szCs w:val="28"/>
        </w:rPr>
        <w:t>. </w:t>
      </w:r>
      <w:r>
        <w:rPr>
          <w:sz w:val="28"/>
          <w:szCs w:val="28"/>
        </w:rPr>
        <w:t>Элемент, который позволяет создавать документ несколькими участниками в окне браузера, совместную работу по корректировке содержимого. Предыдущие версии документа не удаляются и могут быть в любой момент восстановлен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Анкеты. </w:t>
      </w:r>
      <w:r>
        <w:rPr>
          <w:sz w:val="28"/>
          <w:szCs w:val="28"/>
        </w:rPr>
        <w:t>Этот элемент предоставляет несколько способов исследования, которые могут быть полезны при оценивании и стимулировании обучени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Глоссарий. </w:t>
      </w:r>
      <w:r>
        <w:rPr>
          <w:sz w:val="28"/>
          <w:szCs w:val="28"/>
        </w:rPr>
        <w:t>Этот элемент позволяет создать основной словарь понятий, используемых при работе с системой дистанционного обучения в целом, а также словарь основных терминов каждой лекции внутри предмет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 позволяют преподавателю определить задачу, которая требует от учащихся подготовить ответ в электронном виде (в любом формате) и загрузить его на сервер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Пояснение.</w:t>
      </w:r>
      <w:r>
        <w:rPr>
          <w:sz w:val="28"/>
          <w:szCs w:val="28"/>
        </w:rPr>
        <w:t> Этот элемент позволяет помещать текст и графику на главную страницу курс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Тесты. </w:t>
      </w:r>
      <w:r>
        <w:rPr>
          <w:sz w:val="28"/>
          <w:szCs w:val="28"/>
        </w:rPr>
        <w:t>Это один из видов работы, который ориентирован на самопроверку. Этот элемент позволяет учителю создать набор тестовых вопросов, которые могут быть в закрытой форме, с выбором верно/не верно, на соответствие, предполагать короткий текстовый ответ, а также числовой или вычисляемый. Все вопросы хранятся в базе данных и могут быть использованы в дальнейшем в любом курс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Урок (лекция)</w:t>
      </w:r>
      <w:r>
        <w:rPr>
          <w:sz w:val="28"/>
          <w:szCs w:val="28"/>
        </w:rPr>
        <w:t> преподносит учебный материал в интересной и гибкой форме. Он состоит из набора страниц. Каждая страница обычно заканчивается вопросом, на который учащийся должен ответить. В зависимости от правильности ответа учащийся переходит на следующую страницу или возвращается на предыдущую. На каждой странице урока отображается его порядковый номер, название урока и название курса, единицей которого он является. Вверху и внизу отображается количество страниц урока. Выделением обозначается та часть урока, которая в данный момент активна (на которой сейчас находится пользователь). Сбоку находится навигационная панель на ресурсы, которые имеют отношение к теме урока. В левой части страницы находится собственно содержание урока. Вопросы внутри теоретического материала урока формулируются с целью определения понимания и  возможности применения материала. Иллюстрации (фотографии, схемы, графики, карты и проч.) практически во всех случаях должны быть связаны с заданиями и вопросам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Опрос.</w:t>
      </w:r>
      <w:r>
        <w:rPr>
          <w:sz w:val="28"/>
          <w:szCs w:val="28"/>
        </w:rPr>
        <w:t> Возможно использовать в качестве быстрого опроса, чтобы стимулировать мышление или найти общее мнение в процессе исследования проблем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Форум. </w:t>
      </w:r>
      <w:r>
        <w:rPr>
          <w:sz w:val="28"/>
          <w:szCs w:val="28"/>
        </w:rPr>
        <w:t>Этот элемент может быть как общий для всех учащихся на главной страниц, так и  частным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нная почт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Обмен вложенными файлами с преподавателем</w:t>
      </w:r>
      <w:r>
        <w:rPr>
          <w:sz w:val="28"/>
          <w:szCs w:val="28"/>
        </w:rPr>
        <w:t> (внутри каждого курса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ат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мен личными сообщениями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 того, как учащиеся изучат все предложенные материалы, они переходят к выполнению оценочного тест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/>
          <w:bCs/>
          <w:sz w:val="28"/>
          <w:szCs w:val="28"/>
        </w:rPr>
        <w:t>Возможности теста в оболочке </w:t>
      </w:r>
      <w:r>
        <w:rPr>
          <w:b/>
          <w:bCs/>
          <w:sz w:val="28"/>
          <w:szCs w:val="28"/>
          <w:lang w:val="en-US"/>
        </w:rPr>
        <w:t>Moodle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создать базу данных, содержащую вопросы для многократного использования в различных теста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ы автоматически оцениваются (и могут быть переоценены при изменении «стоимости» вопросов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ы могут иметь ограниченные временные рамк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выбору учителя, тесты могут проходиться несколько раз, могут показывать комментарии к ответам и/или правильные ответ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вопросы могут содержать 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текст и картинк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полагающие выбор из вариантов ответов могут иметь как один правильный ответ, так и нескольк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ся вопросы с ответом в виде слова или фразы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ся альтернативные вопросы (верно/не верно).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естах аттестационных модулей возможно использовать следующие типы вопросов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Вопрос «</w:t>
      </w:r>
      <w:r>
        <w:rPr>
          <w:b/>
          <w:bCs/>
          <w:sz w:val="28"/>
          <w:szCs w:val="28"/>
        </w:rPr>
        <w:t>Множественный выбор</w:t>
      </w:r>
      <w:r>
        <w:rPr>
          <w:sz w:val="28"/>
          <w:szCs w:val="28"/>
        </w:rPr>
        <w:t>» – предполагает выбор учеником ответа на вопрос из нескольких предложенных ему вариантов, причем вопросы могут предполагать один или несколько правильных ответов. Оценки за вопросы с одним правильным ответом должны быть положительными. Оценки за вопросы с несколькими правильными ответами могут быть как положительными, так и отрицательными (для того, чтобы, выбрав все варианты, ученик не получил положительную оценку). Если после ответов оценка – отрицательная, результат обнуляетс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опрос «</w:t>
      </w:r>
      <w:r>
        <w:rPr>
          <w:b/>
          <w:bCs/>
          <w:sz w:val="28"/>
          <w:szCs w:val="28"/>
        </w:rPr>
        <w:t>Верно/Неверно</w:t>
      </w:r>
      <w:r>
        <w:rPr>
          <w:sz w:val="28"/>
          <w:szCs w:val="28"/>
        </w:rPr>
        <w:t>» – предполагает выбор ученика (да/нет) между верным и неверным утверждением. Если включена опция «Комментировать ответы», то ученик увидит комментарий после прохождения тест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опрос «</w:t>
      </w:r>
      <w:r>
        <w:rPr>
          <w:b/>
          <w:bCs/>
          <w:sz w:val="28"/>
          <w:szCs w:val="28"/>
        </w:rPr>
        <w:t>Короткий ответ</w:t>
      </w:r>
      <w:r>
        <w:rPr>
          <w:sz w:val="28"/>
          <w:szCs w:val="28"/>
        </w:rPr>
        <w:t>» – предполагает написание учеником слова или короткой фразы при ответе на вопрос. При этом учитель может указать несколько вариантов правильных ответов, причем каждый с разной оценкой. Если выбрана опция «Чувствительность ответа к регистру», то ответы «Лермонтов» и «лермонтов» будут различаться. Ответы сравниваются побуквенно. Вопрос может иметь несколько вариантов правильных ответов. В нашем случае вопрос имеет два варианта правильного ответа (главное меню и пуск). За каждым ответом следует поле «Оценка». Если верный вариант только один, то он должен быть с оценкой 100%. В нашем случае верен и первый и второй вариант ответа. Ответы будут оценены в 100% за каждый вопрос. Есть вопросы, которые предполагают несколько вариантов правильных ответов. В таком случае, Вы должны оценить каждый ответ в 100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%, где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– количество правильных ответов, т.к. сумма баллов на вопрос должна быть 100%. Вы можете вписать комментарий для каждого ответа. Также Вы можете давать комментарий на неправильный ответ, если Вы поместите его в категории ответов. Пояснение будет работать для этой категории неправильных ответ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опрос «</w:t>
      </w:r>
      <w:r>
        <w:rPr>
          <w:b/>
          <w:bCs/>
          <w:sz w:val="28"/>
          <w:szCs w:val="28"/>
        </w:rPr>
        <w:t>Числовой</w:t>
      </w:r>
      <w:r>
        <w:rPr>
          <w:sz w:val="28"/>
          <w:szCs w:val="28"/>
        </w:rPr>
        <w:t>» – также как и вопрос типа «Короткий ответ» предполагает написание учеником короткого ответа (числового значения) на вопрос. Отличие в том, что в ответе на числовой вопрос допускается погрешность, т.е. необходимо указать непрерывный диапазон правильных ответов. Это добавляет гибкость для приема диапазона ответов. Например, если ответом является число 20 и установлена погрешность равная 5, тогда любое число между 15 и 25 будет восприниматься как верно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опрос «</w:t>
      </w:r>
      <w:r>
        <w:rPr>
          <w:b/>
          <w:bCs/>
          <w:sz w:val="28"/>
          <w:szCs w:val="28"/>
        </w:rPr>
        <w:t>Вычисляемый</w:t>
      </w:r>
      <w:r>
        <w:rPr>
          <w:sz w:val="28"/>
          <w:szCs w:val="28"/>
        </w:rPr>
        <w:t>». Такой вопрос предлагает вычислить значение по формуле. Формула представляет из себя шаблон, в который при каждом тестировании подставляются случайные значение из указанных диапазонов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прос «</w:t>
      </w:r>
      <w:r>
        <w:rPr>
          <w:b/>
          <w:bCs/>
          <w:sz w:val="28"/>
          <w:szCs w:val="28"/>
        </w:rPr>
        <w:t>На соответствие</w:t>
      </w:r>
      <w:r>
        <w:rPr>
          <w:sz w:val="28"/>
          <w:szCs w:val="28"/>
        </w:rPr>
        <w:t>» - предполагает выбор соответствующего ответа для каждого подвопроса. Для каждого из подвопросов только один ответ являетс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авильным. Каждый подвопрос автоматически имеет одинаковый вес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 xml:space="preserve">Для учебного курса, созданного в </w:t>
      </w:r>
      <w:r>
        <w:rPr>
          <w:b/>
          <w:color w:val="000000"/>
          <w:sz w:val="28"/>
          <w:szCs w:val="28"/>
          <w:lang w:val="en-US"/>
        </w:rPr>
        <w:t>Moodle</w:t>
      </w:r>
      <w:r>
        <w:rPr>
          <w:b/>
          <w:color w:val="000000"/>
          <w:sz w:val="28"/>
          <w:szCs w:val="28"/>
        </w:rPr>
        <w:t>, существуют определённые требован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материалы курсов должны удовлетворять следующим требования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 минимальной единицы (слайда) модуля не должен превышать 1 страницы печатного текста по 5-7 (пять-семь) абзацев; (</w:t>
      </w:r>
      <w:r>
        <w:rPr>
          <w:i/>
          <w:iCs/>
          <w:sz w:val="28"/>
          <w:szCs w:val="28"/>
        </w:rPr>
        <w:t>к сведению: экспериментально установлено, что одному  часу очных занятий соответствуют три - четыре стандартных страниц текста, т.е. 2 академических часа равняются примерно 7 страницам 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ует ограничить использование шрифтов различной гарнитуры в тексте и надписей на иллюстрациях, если это не несет учебной нагрузки и не служит как разделители (указатели) смысловых частей текс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ует корректно и однозначно использовать термины и условные обозначени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ледует соблюдать общепринятые формулировки (названия, определения, обозначения), которые были введены в ранее изученных документах или будут использованы в дальнейш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информация оформляется в соответствии с ГОСТом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- не менее 3 см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- не менее 1 см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- не менее 1,5 см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жнее поле - не менее 2 см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ждустрочный интервал - одинарный или полуторный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шрифт Times New Roman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егль 12,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жим "выравнивание по ширине"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Упражнения должны удовлетворять следующим требованиям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дание упражнения должно быть сформулировано четко и однозначно. </w:t>
        <w:br/>
        <w:t>У пользователя не должно возникать вариативности понимания услов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пражнения в </w:t>
      </w:r>
      <w:r>
        <w:rPr>
          <w:b/>
          <w:bCs/>
          <w:sz w:val="28"/>
          <w:szCs w:val="28"/>
        </w:rPr>
        <w:t>практических</w:t>
      </w:r>
      <w:r>
        <w:rPr>
          <w:sz w:val="28"/>
          <w:szCs w:val="28"/>
        </w:rPr>
        <w:t> модулях должны включа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е, при необходимости иллюстрируемое дополнительными материалами (рисунок, анимация, схема, график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у автоматической проверки (кроме творческих текстовых заданий и заданий с развернутым ответом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, где это необходимо – подробное пошаговое решени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вторно выполнить упражнени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пражнения в </w:t>
      </w:r>
      <w:r>
        <w:rPr>
          <w:b/>
          <w:bCs/>
          <w:sz w:val="28"/>
          <w:szCs w:val="28"/>
        </w:rPr>
        <w:t>аттестационных</w:t>
      </w:r>
      <w:r>
        <w:rPr>
          <w:sz w:val="28"/>
          <w:szCs w:val="28"/>
        </w:rPr>
        <w:t> модулях должны включа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е, при необходимости иллюстрируемое дополнительными материалами (рисунок, анимация, схема, график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у автоматической проверки (кроме творческих текстовых заданий и заданий с развернутым ответом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овторно выполнить упражне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могут включать функциональность звукового сопровождения. Упражнения могут сопровождаться контекстной помощью, описывающей функциональные возможности пользователя при выполнении данного типа зада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«Юные экскурсоводы Суздаля»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                          </w:t>
      </w:r>
      <w:r>
        <w:rPr>
          <w:b/>
          <w:bCs/>
          <w:color w:val="000000"/>
          <w:sz w:val="28"/>
          <w:szCs w:val="28"/>
        </w:rPr>
        <w:t>Учебно-тематический  план.</w:t>
      </w:r>
    </w:p>
    <w:tbl>
      <w:tblPr>
        <w:tblW w:w="10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7"/>
        <w:gridCol w:w="928"/>
        <w:gridCol w:w="629"/>
      </w:tblGrid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  темы, содержание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.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.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   </w:t>
            </w:r>
            <w:r>
              <w:rPr>
                <w:color w:val="000000"/>
                <w:sz w:val="28"/>
                <w:szCs w:val="28"/>
              </w:rPr>
              <w:t>Ознакомление с содержанием курса. Исходная диагностика. Инструктаж по технике безопасности при работе с ПК. Инструктаж по соблюдению правил безопасности в Интернете. Инструктаж по соблюдению правил сетевого этикета и авторского права. Ознакомление с возможностями </w:t>
            </w:r>
            <w:r>
              <w:rPr>
                <w:color w:val="000000"/>
                <w:sz w:val="28"/>
                <w:szCs w:val="28"/>
                <w:lang w:val="en-US"/>
              </w:rPr>
              <w:t>Moodle</w:t>
            </w:r>
            <w:r>
              <w:rPr>
                <w:color w:val="000000"/>
                <w:sz w:val="28"/>
                <w:szCs w:val="28"/>
              </w:rPr>
              <w:t>, общие рекомендации.</w:t>
            </w:r>
            <w:r>
              <w:rPr>
                <w:b/>
                <w:bCs/>
                <w:color w:val="000000"/>
                <w:sz w:val="28"/>
                <w:szCs w:val="28"/>
              </w:rPr>
              <w:t> 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 «История Суздаля»     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здальская  земля  в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I </w:t>
            </w:r>
            <w:r>
              <w:rPr>
                <w:b/>
                <w:bCs/>
                <w:color w:val="000000"/>
                <w:sz w:val="28"/>
                <w:szCs w:val="28"/>
              </w:rPr>
              <w:t>в. до н.э. - XII</w:t>
            </w:r>
            <w:r>
              <w:rPr>
                <w:b/>
                <w:bCs/>
                <w:color w:val="000000"/>
                <w:sz w:val="28"/>
                <w:szCs w:val="28"/>
                <w:lang w:val="de-DE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 в.</w:t>
            </w:r>
            <w:r>
              <w:rPr>
                <w:color w:val="000000"/>
                <w:sz w:val="28"/>
                <w:szCs w:val="28"/>
              </w:rPr>
              <w:t xml:space="preserve"> Ранние поселенцы. Происхождение названия города. Причины славянской колонизации. Постройка крепости. Суздаль в составе Киевского государства. Принятие Христианства. Первое упоминание в летописи. Ростово-Суздальское княжество. Постройка белокаменных храмов. Торговые связи. Трёхчастная планировка города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здальская земля в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III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V</w:t>
            </w:r>
            <w:r>
              <w:rPr>
                <w:b/>
                <w:bCs/>
                <w:color w:val="000000"/>
                <w:sz w:val="28"/>
                <w:szCs w:val="28"/>
              </w:rPr>
              <w:t> в.</w:t>
            </w:r>
            <w:r>
              <w:rPr>
                <w:color w:val="000000"/>
                <w:sz w:val="28"/>
                <w:szCs w:val="28"/>
              </w:rPr>
              <w:t xml:space="preserve"> Владимиро-Суздальское княжество. Нападение монголо- татар.  Суздальско-Нижегородское княжеств. Основание крупных монастырей. Отпор татарам и  объединение Руси под властью Москвы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здальская земля в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color w:val="000000"/>
                <w:sz w:val="28"/>
                <w:szCs w:val="28"/>
              </w:rPr>
              <w:t> в.</w:t>
            </w:r>
            <w:r>
              <w:rPr>
                <w:color w:val="000000"/>
                <w:sz w:val="28"/>
                <w:szCs w:val="28"/>
              </w:rPr>
              <w:t xml:space="preserve"> Суздаль - центр религиозной жизни. Каменное строительство в монастырях. Польско-Литовское разорение. Эпидемия «морового поветрия». Митрополит Илларион – глава Суздальской епархии. Расцвет посадского строительства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здальская земля в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color w:val="000000"/>
                <w:sz w:val="28"/>
                <w:szCs w:val="28"/>
              </w:rPr>
              <w:t> -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color w:val="000000"/>
                <w:sz w:val="28"/>
                <w:szCs w:val="28"/>
              </w:rPr>
              <w:t> в.</w:t>
            </w:r>
            <w:r>
              <w:rPr>
                <w:color w:val="000000"/>
                <w:sz w:val="28"/>
                <w:szCs w:val="28"/>
              </w:rPr>
              <w:t xml:space="preserve">  Рост торговли и промышленности. Огородничество как основное занятие жителей. Революционные события. Закрытие монастырей и разрушение храмов. Работа по сохранению и восстановлению памятников архитектуры после ВОВ. Создание в туристического центра. Суздаль в кино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272727"/>
                <w:sz w:val="28"/>
                <w:szCs w:val="28"/>
              </w:rPr>
              <w:t>Современный Суздаль</w:t>
            </w:r>
            <w:r>
              <w:rPr>
                <w:color w:val="000000"/>
                <w:sz w:val="28"/>
                <w:szCs w:val="28"/>
              </w:rPr>
              <w:t xml:space="preserve">  Данные статистики. Развитие туризма. Уклад жизни. Ремёсла. Владимиро - Суздальский музей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>. «Сокровища Суздаля» (Памятники архитектуры, музейные экспозиции, действующие храмы и монастыри).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емль</w:t>
            </w:r>
            <w:r>
              <w:rPr>
                <w:color w:val="000000"/>
                <w:sz w:val="28"/>
                <w:szCs w:val="28"/>
              </w:rPr>
              <w:t xml:space="preserve">   Богородице-Рождественский собор.  Никольская деревянная церковь. Архиерейские палаты - "Крестовая палата", "История Суздаля", "Суздаль 100 лет назад""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зей  деревянного зодчества</w:t>
            </w:r>
            <w:r>
              <w:rPr>
                <w:color w:val="000000"/>
                <w:sz w:val="28"/>
                <w:szCs w:val="28"/>
              </w:rPr>
              <w:t xml:space="preserve"> Преображенская и Воскресенская церкви. Жилые крестьянские дома  с интерьерами. Дом купца Агапова. Хозяйственные постройки.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асо-Евфимиев монастырь </w:t>
            </w:r>
            <w:r>
              <w:rPr>
                <w:color w:val="000000"/>
                <w:sz w:val="28"/>
                <w:szCs w:val="28"/>
              </w:rPr>
              <w:t>Спасо-Преображенский собор. Успенская церковь - "Музей наивного искусства". Никольская церковь - "Золотая кладовая". Настоятельский корпус - "Книга шести столетий". Благовещенская церковь - "Музей Д. Пожарского", Братский корпус - "История монастырей", "Узники монастырской тюрьмы". Звонница - "Выставка колоколов". "Монастырский аптекарский огород". Стены и башни. Смоленская и Симеоновская церкви. Посадский дом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кровский монастырь</w:t>
            </w:r>
            <w:r>
              <w:rPr>
                <w:color w:val="000000"/>
                <w:sz w:val="28"/>
                <w:szCs w:val="28"/>
              </w:rPr>
              <w:t xml:space="preserve"> Покровский собор с колокольней, Зачатьевская церковь, Благовещенская церковь. Келейный ансамбль. Стены и башни. Монастырская приказная изба - экспозиция "История монастыря"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идекша</w:t>
            </w:r>
            <w:r>
              <w:rPr>
                <w:color w:val="000000"/>
                <w:sz w:val="28"/>
                <w:szCs w:val="28"/>
              </w:rPr>
              <w:t xml:space="preserve"> Церковь Бориса и Глеба. Действующая Стефаниевская церковь. Колокольня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лександровский монастырь</w:t>
            </w:r>
            <w:r>
              <w:rPr>
                <w:color w:val="000000"/>
                <w:sz w:val="28"/>
                <w:szCs w:val="28"/>
              </w:rPr>
              <w:t xml:space="preserve"> Вознесенская церковь. Колокольня. Святые врата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асильевский монастырь </w:t>
            </w:r>
            <w:r>
              <w:rPr>
                <w:color w:val="000000"/>
                <w:sz w:val="28"/>
                <w:szCs w:val="28"/>
              </w:rPr>
              <w:t>Васильевский собор. Сретенская церковь. Колокольня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72" w:hRule="atLeast"/>
        </w:trPr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изоположенский монастырь</w:t>
            </w:r>
            <w:r>
              <w:rPr>
                <w:color w:val="000000"/>
                <w:sz w:val="28"/>
                <w:szCs w:val="28"/>
              </w:rPr>
              <w:t xml:space="preserve"> Ризоположенский собор. Святые врата. Сретенская церковь. Преподобенская колокольня. Настоятельский корпус. Келейные корпуса. Церковно-приходская школа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ихайловская слобода</w:t>
            </w:r>
            <w:r>
              <w:rPr>
                <w:color w:val="000000"/>
                <w:sz w:val="28"/>
                <w:szCs w:val="28"/>
              </w:rPr>
              <w:t xml:space="preserve"> Церковь Михаила Архангела. Колокольня. Церковь Флора и Лавра. Церковь Александра Невского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Храмы и гражданская архитектура торгового посада</w:t>
            </w:r>
            <w:r>
              <w:rPr>
                <w:color w:val="000000"/>
                <w:sz w:val="28"/>
                <w:szCs w:val="28"/>
              </w:rPr>
              <w:t xml:space="preserve"> Воскресенская и Казанская церкви. Крестоникольская церковь. Цареконстантиновская и Скорбященская церкви. Входоиерусалимская и Пятницкая церкви. Лазаревская и Антипиевская церкви.Гостинный двор. Здание ломбарда.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стопримечательности между основными историческими объектами</w:t>
            </w:r>
            <w:r>
              <w:rPr>
                <w:color w:val="000000"/>
                <w:sz w:val="28"/>
                <w:szCs w:val="28"/>
              </w:rPr>
              <w:t xml:space="preserve"> Памятники природы. Традиционный уклад жизни и современный быт горожан. Городские легенды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318" w:hRule="atLeast"/>
        </w:trPr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звлечения для гостей города</w:t>
            </w:r>
            <w:r>
              <w:rPr>
                <w:color w:val="000000"/>
                <w:sz w:val="28"/>
                <w:szCs w:val="28"/>
              </w:rPr>
              <w:t xml:space="preserve"> Своеобразие календарных праздников. Местные городские праздники. Развлекательные программы музея. Развлекательные программы гостиниц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0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III. "Создание и проведение экскурсии по авторскому маршруту"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 в профессию экскурсовода</w:t>
            </w:r>
            <w:r>
              <w:rPr>
                <w:color w:val="000000"/>
                <w:sz w:val="28"/>
                <w:szCs w:val="28"/>
              </w:rPr>
              <w:t xml:space="preserve"> Экскурсия и экскурсовод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ка новой экскурсии</w:t>
            </w:r>
            <w:r>
              <w:rPr>
                <w:color w:val="000000"/>
                <w:sz w:val="28"/>
                <w:szCs w:val="28"/>
              </w:rPr>
              <w:t xml:space="preserve"> Этапы подготовки экскурсии. Определение цели и задач экскурсии. Выбор темы. Составление маршрута экскурсии. Объезд или обход маршрута. Составление технологической карты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бор и изучение экскурсионных объектов</w:t>
            </w:r>
            <w:r>
              <w:rPr>
                <w:color w:val="000000"/>
                <w:sz w:val="28"/>
                <w:szCs w:val="28"/>
              </w:rPr>
              <w:t xml:space="preserve"> Отбор литературы и составление библиографии. Определение и изучение источников экскурсионного материала. Знакомство с экспозициями и фондами музеев по теме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текста экскурсии   </w:t>
            </w:r>
            <w:r>
              <w:rPr>
                <w:color w:val="000000"/>
                <w:sz w:val="28"/>
                <w:szCs w:val="28"/>
              </w:rPr>
              <w:t> Контрольный текст. Индивидуальный текст. Структура текста.Текст и рассказ. Карточки с кратким содержанием рассказа. Логические переходы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каз в экскурсии    </w:t>
            </w:r>
            <w:r>
              <w:rPr>
                <w:color w:val="000000"/>
                <w:sz w:val="28"/>
                <w:szCs w:val="28"/>
              </w:rPr>
              <w:t> Задачи показа. Элементы показа. Условия для показа. Последовательность показа объекта. Виды показа. особенности показа. реализация принципа наглядности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экскурсий</w:t>
            </w:r>
            <w:r>
              <w:rPr>
                <w:color w:val="000000"/>
                <w:sz w:val="28"/>
                <w:szCs w:val="28"/>
              </w:rPr>
              <w:t xml:space="preserve"> Техника ведения экскурсии.Составление методической разработки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тование"Портфеля экскурсовода"  </w:t>
            </w:r>
            <w:r>
              <w:rPr>
                <w:color w:val="000000"/>
                <w:sz w:val="28"/>
                <w:szCs w:val="28"/>
              </w:rPr>
              <w:t> Содержание материалов. Техника использования. Приёмы демонстрации наглядных пособий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сказ и показ</w:t>
            </w:r>
            <w:r>
              <w:rPr>
                <w:color w:val="000000"/>
                <w:sz w:val="28"/>
                <w:szCs w:val="28"/>
              </w:rPr>
              <w:t xml:space="preserve"> Рассказ в экскурсии. Роль и значение рассказа. Требования к рассказу. Подготовка рассказа. Монолог и диалог. Трансформация речи в зрительные образы. Формы рассказа. особенности рассказа на экскурсии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четание показа и рассказа </w:t>
            </w:r>
            <w:r>
              <w:rPr>
                <w:color w:val="000000"/>
                <w:sz w:val="28"/>
                <w:szCs w:val="28"/>
              </w:rPr>
              <w:t>5 уровней становления экскурсии (возрастания роли показа). Последовательность рассказа и показа на экскурсии. Взаимодействие трёх компонентов экскурсии. Стадии активности. Активизация объекта. активизация экскурсантов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кскурсия как форма общения </w:t>
            </w:r>
            <w:r>
              <w:rPr>
                <w:color w:val="000000"/>
                <w:sz w:val="28"/>
                <w:szCs w:val="28"/>
              </w:rPr>
              <w:t>Правила организации общения экскурсовода и экскурсантов. Позиции речи экскурсовода. 5 форм ораторского искусства. Язык и речь. Стиль языка экскурсовода. Культура речи. Внеречевые формы общения. Классификация жестов. Внешний вид и манеры. Соблюдение правил этикета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собенности обзорной и тематической экскурсий</w:t>
            </w:r>
            <w:r>
              <w:rPr>
                <w:color w:val="000000"/>
                <w:sz w:val="28"/>
                <w:szCs w:val="28"/>
              </w:rPr>
              <w:t xml:space="preserve"> Обзорная экскурсия по городу. Тематика и содержание экскурсий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обенности музейной экскурс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383838"/>
                <w:sz w:val="28"/>
                <w:szCs w:val="28"/>
              </w:rPr>
              <w:t>Что такое музейная экскурсия? Классификация музейных экскурсий. Правила подготовки музейной экскурсии. Особенности проведения музейной экскурсии.   </w:t>
            </w:r>
            <w:r>
              <w:rPr>
                <w:b/>
                <w:bCs/>
                <w:color w:val="383838"/>
                <w:sz w:val="28"/>
                <w:szCs w:val="28"/>
              </w:rPr>
              <w:t> </w:t>
            </w:r>
            <w:r>
              <w:rPr>
                <w:color w:val="383838"/>
                <w:sz w:val="28"/>
                <w:szCs w:val="2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228" w:hRule="atLeast"/>
        </w:trPr>
        <w:tc>
          <w:tcPr>
            <w:tcW w:w="76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обенности экскурсии для детей </w:t>
            </w:r>
            <w:r>
              <w:rPr>
                <w:color w:val="000000"/>
                <w:sz w:val="28"/>
                <w:szCs w:val="28"/>
              </w:rPr>
              <w:t>Экскурсия для дошкольников и младших школьников. Экскурсия  для средних школьников. Экскурсия как педагогический процесс. Педагогическая техника экскурсовода.  </w:t>
            </w:r>
          </w:p>
        </w:tc>
        <w:tc>
          <w:tcPr>
            <w:tcW w:w="90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собенности виртуальной экскурсии</w:t>
            </w:r>
            <w:r>
              <w:rPr>
                <w:color w:val="000000"/>
                <w:sz w:val="28"/>
                <w:szCs w:val="28"/>
              </w:rPr>
              <w:t xml:space="preserve"> Экскурсия на сайте. Экскурсия в форме презентации. Экскурсия - видеофильм. Экскурсия в 3D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рекламной продукции своей экскурсии     </w:t>
            </w:r>
            <w:r>
              <w:rPr>
                <w:color w:val="000000"/>
                <w:sz w:val="28"/>
                <w:szCs w:val="28"/>
              </w:rPr>
              <w:t>Рекламный сайт. Рекламный фильм. Буклет. Листовка. Визитная карточка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зентация и обсуждение авторского текста экскурси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ие зачётной экскурсии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и обсуждение экскурсий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«художественная фотограф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66"/>
        <w:gridCol w:w="1246"/>
        <w:gridCol w:w="1418"/>
        <w:gridCol w:w="1047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разде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каме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ое устройство фотокаме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фотографии, первые фотокаме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фототех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жимы и возможности цифровых камер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ифра» и плёнка – сравнительные отлич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зи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ка и диафраг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и тен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сила объекти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ози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восприятия изобра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композиции в фотограф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композиции в фотограф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зобра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вет и свет в фотограф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цветовед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ое и искусственное освещ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отональное студийное освещ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юрмор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зиция в натюрморт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удийный натюрмор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денный натюрмор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для натюрмор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р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зиция в портрет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курс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модель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ественный портр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ка художественного портрета в домашних услов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ка животны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йз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зиция в пейзаж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 освещ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пейз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итек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курс, перспектива, фрагмен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ортажная съём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ые правила и треб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портажной съёмк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ка торжественных мероприя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ка спортивных мероприя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ка съём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ативы, моноподы и другие опо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ы скрытой съём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павильоны – простран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студийной съём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ботка и печать фотограф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принципы обработки фотограф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бота в </w:t>
            </w:r>
            <w:r>
              <w:rPr>
                <w:bCs/>
                <w:sz w:val="28"/>
                <w:szCs w:val="28"/>
                <w:lang w:val="en-US"/>
              </w:rPr>
              <w:t>Photoshop</w:t>
            </w:r>
            <w:r>
              <w:rPr>
                <w:bCs/>
                <w:sz w:val="28"/>
                <w:szCs w:val="28"/>
              </w:rPr>
              <w:t xml:space="preserve"> – основы ретуши, фильт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лабораторный процесс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ать фотограф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разде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раз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чебной группой. Техника безопасности при работе в студии и Дворце. Введение в программу: содержание и порядок обуч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Фотокам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ринципиальное устройство фотока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истории развития фотографии. Зарождение фотографии. Основные материалы и процессы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Изучение общего устройства и основных частей фотоаппара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Появление фотографии, первые фотока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ъёмочной фототехники. Камера-обскура как прототип фотоаппарата. Мастера фотографии. Фотография в России. Советские фотомастера. Виды фотографий. Жанры фотографи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зучение истории фотографии с помощью иллюстративного материала (книги, слайды, фотографи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Современная фототех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современных фотокамер и объективов. Фотоаппараты: шкальные, дальномерные, зеркальные. Особенности устройства и правил работы с различными типами фотоаппаратов. Классификация объективов: нормальные, широкоугольные, телеобъективы, зумы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малоформатной камерой типа «Смена», «Зенит», «Зоркий»: наводка на резкость, выбор точки съёмки, установка диафрагмы, определение выдержки. Применение различных объективов при съём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Режимы и возможности цифровых ка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цифровой фотографии. Цифровой фотоаппарат. Формирование изображения на матрицу. Основное устройство цифровых камер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цифровыми фотоаппаратами в различных режимах, совместная работа и просмотр отснятого материала на компьюте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«Цифра» и плёнка – сравнительные отли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плёнки и матрицы. Оперативность при съёмке и просмотре отснятого материала. Хранение и поиск фотографических архивов нужных документов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оведение съёмки с использованием плёнки и матрицы. Сравнение отснятого материала по качеству и величине затра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Экспози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Выдержка и диафраг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– взаимозаменяемость экспопар, приоритет диафрагмы или выдержки, измерени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роведение фотосъёмки с использованием разных диафрагм и режимов выдерж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Свет и т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чувствительность негативного материала. Определение экспозиции с помощью фотоэкспоно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фотосъёмки в разных сочетаниях света и тени. Сравнение полученных сним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Светосила объ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ёмка малоформатным фотоаппаратом. Установка экспозиции. Экспозиционные числа. Съёмка цифровыми фотоаппарат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роведение фотосъёмки разными фотоаппаратами для установления различий в светосиле объективов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омпози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. Физиология восприятия изоб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восприятия изображения человеком и фотоаппаратом. Изобразительные средства фотографии. Изобразительные центры внимания. Физический, смысловой и изобразительный центр в кадре. Правило считывания изображ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Проведение фотосъёмки различных объектов. Сопоставление сходства и различий в их визуальном восприятии глазом и посредством фотографического изображ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Законы композиции в фо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й центр, свойства линий, симметрия. Основные законы фотокомпозиции (целостность, единство формы и содержания, гармония, лаконизм, новизна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фотокомпози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. Правила композиции в фо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композиции (контраст, размещение, правило одной трети, равновесие и симметрия, формат, точка съёмки, диагональ, пространство, чтение изображения, правило светотеневых соотношений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цифровым фотоаппаратом с учётом применения основных правил композиции, составление компози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. Анализ изоб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и анализ работ мастеров живописи и мастеров фотографи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Внеклассные занятия, посещение фотовыстав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Цвет и свет в фотограф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. Основы цвет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ёплые и холодные цвета, контрастные цвета, сочетания цветов, тёмные и светлые тона. Чувствительность глаза и плёнки к различным цветам. Радуга – семь цветов. Цветовая чувствительность плёнки. Светофильтры и их примен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фотосъёмки с использованием светофильтров и без них. Сопоставление полученных результ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2. Естественное и искусственное ос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ульсный и постоянный свет. Виды освещений, характер освещённости. Характер светового рисунка. Фронтальное, боковое и контровое освещение. Влияние освещения на настроение снимк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Определение характера освещения при съёмке и настроения снимка с помощью анализа предложенных для этого фотограф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3. Светотональное студийное ос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свещения в постановочной фотографии. Направление света на снимках. Световые приборы, используемые при съёмке в студии. Правила работы с прибор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Работа в студии по установке с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Натюрмор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1. Композиция в натюрмо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юрморт как художественный жанр фотоискусства. Передача формы и фактуры. Содержание снимка, расположение предметов в кадр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одбор предметов для съёмки натюрморта, практическое композиционное построение для съёмки. Индивидуальное составление композиции каждым обучающим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2. Студийный натюрм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построения натюрморта. Выбор реквизитов, фотоаппаратуры, фона и освещения. Тональность и светотеневой рисунок изображения. Значение выбранных источников свет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Индивидуальное составление натюрморта по данной теме. Самостоятельный выбор источников света, фона, аппаратуры. Самостоятельное фотографир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3. Найденный натюрм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й поиск натюрморта как результат острого и необычного видения самых обычных вещ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с учётом световых и композиционных ре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4. Освещение для натюрм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задачи освещения. Тональность, светотеневой рисунок изображения и его композиционное равновеси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фотосъёмки натюрморта при различных вариантах его освещ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Портр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1. Композиция в портр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: студийный, репортажный, официальный, групповой. Портрет как жанр художественного творчества. Технические правила и приёмы, присущие портретной съёмке. Выбор композиционного построения портрета (во весь рост, поколенный, поясной, погрудный, головной). Положение головы (в фас, в три четверти, в профиль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композиционного построения портрета в лаборатории на основе снимков друг д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2. Рак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съёмки с близких к объекту верхних и нижних точек. Выбор технических средств для съёмки портрета. Безопасное расстояние до объекта съёмки – гарантия исключения искажений в портрет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портрета в лаборатории с использованием различных точек съём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3. Работа с моде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лица человека с учётом его характерных черт. Выбор позы. Возраст, характер человека. Пожелание модели. Выбор технических средств и освещения. </w:t>
      </w:r>
    </w:p>
    <w:p>
      <w:pPr>
        <w:pStyle w:val="Normal"/>
        <w:ind w:firstLine="709"/>
        <w:jc w:val="both"/>
        <w:rPr/>
      </w:pPr>
      <w:r>
        <w:rPr>
          <w:b/>
          <w:i/>
          <w:spacing w:val="-8"/>
          <w:sz w:val="28"/>
          <w:szCs w:val="28"/>
        </w:rPr>
        <w:t xml:space="preserve">Практические занятия. </w:t>
      </w:r>
      <w:r>
        <w:rPr>
          <w:spacing w:val="-8"/>
          <w:sz w:val="28"/>
          <w:szCs w:val="28"/>
        </w:rPr>
        <w:t>Постановка перед моделью актёрской задачи. Создание условий для модели. Проведение фотосъёмки моде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4. Художественный портр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создания художественного портрета. Выбор технических средств. Подготовка человека к съёмке (знакомство, проведение собеседования с целью получения доверительного отношения друг к другу, изучение внешнего и внутреннего состояния портретируемого). Роль макияжа в портретной съёмке. </w:t>
      </w:r>
    </w:p>
    <w:p>
      <w:pPr>
        <w:pStyle w:val="Normal"/>
        <w:ind w:firstLine="709"/>
        <w:jc w:val="both"/>
        <w:rPr/>
      </w:pPr>
      <w:r>
        <w:rPr>
          <w:b/>
          <w:i/>
          <w:spacing w:val="-8"/>
          <w:sz w:val="28"/>
          <w:szCs w:val="28"/>
        </w:rPr>
        <w:t>Практические занятия.</w:t>
      </w:r>
      <w:r>
        <w:rPr>
          <w:spacing w:val="-8"/>
          <w:sz w:val="28"/>
          <w:szCs w:val="28"/>
        </w:rPr>
        <w:t xml:space="preserve"> Проведение портретной съёмки в студ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5. Съёмка художественного портрета в домашни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ъёмки в домашних условиях. Выбор места, фона, освещения, необходимой аппаратуры (камера, объектив, пленка, аксессуары и т.д.). Знакомство с фотографируемым (изучение увлечения и интереса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в домашних условиях своих родственников, знакомых. Дальнейшая обработка отснятого материала и его анализ в студ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6. Съёмка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ъёмки животных (в домашних условиях, на пленэре и т.д.). Выбор аппаратуры, изучение поведения животных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животных в домашних условиях, на улице, зоопарке и т.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ейзаж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1. Композиция в пейза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пейзажа. Летний пейзаж, зимний пейзаж, городской пейзаж, архитектура. Особенности съёмки каждого жанра. Выбор аппаратуры, изучение объекта съёмки, условия съёмки. Выделение в снимке главного, акцентирование на нём внимания зрителя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Выполнение основных правил построения кадра в пейзаж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8.2. Фактор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освещения в процессе съёмки. Характер освещения. Распределение света и тени на объекте съёмки. Тональное решение при съёмке. Роль положения солнца в процессе съёмки. Изучение объекта съёмки в различных световых условиях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пейзажа. Самостоятельное индивидуальное и коллективное фотографирование на даче, в походах, экскурсиях, на пленэре и т.д. Обработка отснятого материала в студии. Анализ результатов рабо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3. Городской пейз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ъёмки городского пейзажа. Выбор места, аппаратуры, изучение объекта съёмки. Композиционное построение кадр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городского пейзаж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4. Архитек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ъёмки архитектуры. Выбор места, аппаратуры, изучение объекта съёмки. Композиционное построение кадра. Использование света при съёмк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архитектурных памятников и современной архитектуры. Обработка материала, ан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5. Ракурс, перспектива, фраг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значения ракурса, перспективы и фрагмента при съёмке пейзажа. Использование этих данных при практической съёмк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отснятого материала. Изучение и анализ работ мастеров живопис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Репортажная съём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1. Основные правила и требования к репортажной съём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бстановки. Выбор аппаратуры и съёмочного материала. Серия, очерк, портрет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различных мероприятий во Дворце и вне территории Дворца. Обработка материала. Ан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2. Съёмка торжеств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ъекта съёмки. Выбор аппаратуры, съёмочного материала. Основные правила съёмки мероприятий. Внеклассная съёмка (дом, школа, город и т.д.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бработка материала в студии, анализ полученных результатов съёмки торжественных мероприят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3. Съёмка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ъектов съёмки. Выбор вида спорта, изучение наиболее динамичных мест. Выбор фотоаппаратуры. Особенности съёмки спор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в спортзале школы, Дворцах спорта, на стадионах и т.д. Обработка отснятого материала. Анализ проведённых съём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Техника съём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1. Штативы, моноподы и другие оп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съёмке с учётом использования штативов, моноподов и т.д. Характеристики штативов, моноподов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спользование штативов и других опор в различных световых условиях съём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2. Приёмы скрытой съё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крытой съёмки. Выбор фотоаппаратуры и объектов съёмки. Основные приёмы ведения скрытой съём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приёмов скрытой съёмки в студии. Обработка отснятого материала и его ан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3. Фотопавильоны – пространство для студийной съе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отопавильона студии. Оборудование (светотехника, фотоштативы, фоны, фотоаппаратура, реквизиты для съемки натюрмортов, гипсы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портрета, натюрморта, портфолио, макросъёмка. Обработка отснятого материала в студии и его ан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Обработка и печать фотограф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1. Основные принципы обработки фотограф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егативных материалов. Характеристика позитивных материалов. Использование рабочих растворов, методика их приготовления. Основное оборудование фотолаборатории, правила настройки оборудования и работы с ним (увеличители, реле времени, глянцеватели и т.д.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Проявление плёнок, фотопечать на увеличителе, обработ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11.2. Работа в </w:t>
      </w:r>
      <w:r>
        <w:rPr>
          <w:b/>
          <w:sz w:val="28"/>
          <w:szCs w:val="28"/>
          <w:lang w:val="en-US"/>
        </w:rPr>
        <w:t>Photoshop</w:t>
      </w:r>
      <w:r>
        <w:rPr>
          <w:b/>
          <w:sz w:val="28"/>
          <w:szCs w:val="28"/>
        </w:rPr>
        <w:t xml:space="preserve"> – основы ретуши, фильт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ъёмка цифровыми фотоаппаратами. Обработка отснятого материала в компьютере (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). Кадрирование, коррекция кадров по свету и цветовой гамме, ретушь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Самостоятельная обработка обучающимися своих снимков в программе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на компьютере дома и в студ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3. Фотолабораторный процесс. Печать фотограф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аборатории к работе. Приготовление рабочих растворов (проявители, фиксаж, тонирующие растворы и т.д.). Настройка оборудования для печати с фотоплёнки, выбор фотобумаги. Печать чёрно-белой фотографи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Самостоятельная подготовка к печати и печать фотографий в студ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тоговый раз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и обсуждение творческих работ, сделанных обучающимися в течение учебного года. Подведение итогов работы за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69"/>
        <w:gridCol w:w="1245"/>
        <w:gridCol w:w="1418"/>
        <w:gridCol w:w="1046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ый разд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компози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 фотограф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целост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важный цент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зиционные форм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ность площади кад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резк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и асиммет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ующиеся элемен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ростран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овое решение сним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нам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кур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мент съём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спекти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рир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тожурналис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е устойчивые положения тела при съём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репорта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очер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ы скрытой фотосъём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ламное фо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юрмо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жение челове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р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ественный портр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ихологический портр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трет в интерьер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мористический портр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ой портр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фо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фотографа к работе в газетах, журналах, издательских организац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а работы с фотографическими агентств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разд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ый раз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техники безопасности при работе в студии и Дворце. Знакомство с программой второго года обуч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Фотокомпози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Изобразительные средства фо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зиционные построения фотографического снимка. Основные технические приёмы. Единство приёмов образного решения сюжета. Акцентирование композиционных элемен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зучение различных композиционных приёмов с помощью иллюстративного материала (подборки фотографи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Закон целостности ком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елимость композиции. Согласованность всех элементов композиции. Фотографии известных мастеров художественной фотографи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решение задачи композиционного построения кадра по закону целостности при съёмке. Анализ фоторабот обучающих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Сюжетно-важный цен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центры внимания. Физический, смысловой и изобразительный центр. Основные правила композиции и их более углублённое изучение. Практическое применение при съёмк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Композиционные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единства формы и содержания при фотосъёмке. Форма как строгая организация взаимодействия поверхностей, линий, света и тен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заданию педагога. Анализ фотографий известных фотографов и обучающих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Заполненность площади кад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заполненности кадра. Свободное пространство. Правило размещения элементов снимка. Правило одной тре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снимков, отснятых по заданию педаго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 Глубина рез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ённое изучение назначения объектива. Роль диафрагмы при съёмке. Приоритет диафрагм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в студии и вне студии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7. Выдерж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ённое изучение влияния выдержки при съёмке в различных световых условиях. Принципиальное устройство затвор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установка при съёмке необходимой выдержки на фотоаппаратах с учётом установки диафрагменных чисел. Приоритет выдержки. Работа со вспышк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8. Симметрия и асимме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равновесия или симметрии. Вопросы симметрии в чёрно-белой фотографии и цветно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фотографий и рисунков с различными вариантами симметрии и асиммет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9. Чередующиеся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как законченное чередование больших и малых форм, линий, цветовых и тоновых пятен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по теме. Обработка отснятого материала. Проведение анали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0. Передача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свободного пространства. Демонстрация фотографий по данной тем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амостоятельная съёмка с учётом свободного пространства в кадре. Обработка отснятого материала. Проведение анали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1. Световое решение сним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светотеневых соотношений. Углублённое изучение значения света при съёмке в помещении и на пленэре. Свет и тень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Анализ фотографий по те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2. Динам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передачи движения в кадре. Съёмка с проводкой. Диагональное построение кадр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3. Ра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очек съёмки. Характеристика каждого вида съём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4. Форм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зображения и кадрирование. Выбор границ кадра при съёмке. Окончательный выбор формата при печати снимка или при обработке в компьютер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5. Момент съё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ыбора момента съёмки в различных жанрах фотографии. Изучение объекта съёмки, выбор аппаратуры, съёмочного материала и условий съём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навыков съёмки в различных условиях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6. Персп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, тональная и воздушная перспективы. Глубина пространства. Передача ощущения «трёхмерности» изображ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на пленэре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7. Кадр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ирование как фактор, влияющий на построение изображения. Влияние угла зрения, точки съёмки и угла наклона фотоаппара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по данной теме и обработка материал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Фотожурналисти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Различные устойчивые положения тела при съём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аппаратуры для съёмки. Основные правила при проведении съёмок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Отработка положения тела и аппаратуры при съём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Фоторепортаж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оторепортаж как один из информационных жанров фотоискусства. Выразительность, лаконизм и убедительность фоторепортажа. Факторы, влияющие на съёмку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какого-либо события из жизни обучающихся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Фотоочер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южетного объединения отдельных снимков фотоочерка. Выбор аппаратуры, изучение объекта съёмки. Режиссура съёмк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. Се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южетного построения изображений. Изучение объекта съём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. Приёмы скрытой фотосъё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ёмы скрытой фотосъёмки. Выбор фотоаппаратуры для скрытой фотосъёмк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Отработка приёмов скрытой съёмки в студии и на пленэре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кламное фот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. Натюрм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рекламной фотографии. Углублённое изучение законов построения натюрмортов. Свет и цвет в натюрморте. Форма и фактура в рекламной съёмк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Изображение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и законы использования изображения человека в рекламе. Изучение объекта съёмки. Выбор источников света, фона, аппаратур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Съёмка по теме и анализ отснятого материала. Просмотр каталогов, журналов и фотографий известных масте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ортр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. Художественный портр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ённое изучение правил при съёмке художественного портрета. Выбор аппаратуры, съёмочного материала, используемого света, фона и других параметров, необходимых для создания сюжета съёмки. Подготовка объекта съём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ъёмка по теме и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2. Психологический портр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принужденной обстановки. Изучение характерных особенностей лич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спользование практических навыков как фотографа и как собеседника при создании психологического портр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3. Портрет в интерь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ёмка портрета с учётом среды обитания человека. Изучение личности с учётом его деятельности. Съёмка в бытовых условиях. Съёмка на пленэре. Искусственный и естественный свет в портретной съёмк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Проведение съёмки в школе, дома, на даче и т.д.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4. Юмористический портр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ёмы съёмки юмористического портрета. Выбор аппаратуры, съёмочного матери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5. Групповой портр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размещения группы. Выбор места съёмки. Выбор фона, организация световых условий съёмки. Выбор аппаратуры и съёмочного матери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Самостоятельная съёмка по теме и  анализ отснятого матери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актическое фот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1. Подготовка фотографа к работе в газетах, журналах, издательски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и законы работы фотографа по данной теме. Поиск контактов с журналистами. Проведение переговоров с заказчик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>Игровая отработка возможных вариантов ведения перегов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2. Практика работы с фотографическими агент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творческой фотографии. Авторское право. Выбор учебного заведения с целью повышения профессионального уровн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рактические занятия. </w:t>
      </w:r>
      <w:r>
        <w:rPr>
          <w:sz w:val="28"/>
          <w:szCs w:val="28"/>
        </w:rPr>
        <w:t xml:space="preserve">Обсуждение возможных вариантов получения специального образования в области фотографии и работы с фотографическими агентств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овый раз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творческих работ. Подведение итогов обучения по программе. Аттестация, Выдача удостоверений, свидетельств, дипломов об окончании обучения по программ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</w:t>
      </w:r>
    </w:p>
    <w:p>
      <w:pPr>
        <w:pStyle w:val="Normal"/>
        <w:spacing w:before="280" w:after="280"/>
        <w:ind w:firstLine="709"/>
        <w:rPr/>
      </w:pPr>
      <w:r>
        <w:rPr>
          <w:b/>
          <w:bCs/>
          <w:color w:val="000000"/>
          <w:sz w:val="28"/>
          <w:szCs w:val="28"/>
        </w:rPr>
        <w:t>                     </w:t>
      </w:r>
      <w:r>
        <w:rPr>
          <w:b/>
          <w:bCs/>
          <w:color w:val="000000"/>
          <w:sz w:val="28"/>
          <w:szCs w:val="28"/>
        </w:rPr>
        <w:t>Методическое обеспечение</w:t>
      </w:r>
    </w:p>
    <w:p>
      <w:pPr>
        <w:pStyle w:val="Normal"/>
        <w:spacing w:before="280" w:after="280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рмы   занятий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сновной формой обучения является групповая и индивидуальная работа с информацией обучающей среды </w:t>
      </w:r>
      <w:r>
        <w:rPr>
          <w:color w:val="000000"/>
          <w:sz w:val="28"/>
          <w:szCs w:val="28"/>
          <w:lang w:val="en-US"/>
        </w:rPr>
        <w:t>Moodle</w:t>
      </w:r>
      <w:r>
        <w:rPr>
          <w:color w:val="000000"/>
          <w:sz w:val="28"/>
          <w:szCs w:val="28"/>
        </w:rPr>
        <w:t>. 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позволяет </w:t>
      </w:r>
      <w:r>
        <w:rPr>
          <w:b/>
          <w:bCs/>
          <w:color w:val="000000"/>
          <w:sz w:val="28"/>
          <w:szCs w:val="28"/>
          <w:lang w:val="en-US"/>
        </w:rPr>
        <w:t>Moodle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эффективно создавать курсы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управлять сложными проектами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создавать производные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отслеживать доступ к курсам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пересылать содержимое в различных форматах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менты </w:t>
      </w:r>
      <w:r>
        <w:rPr>
          <w:b/>
          <w:bCs/>
          <w:color w:val="000000"/>
          <w:sz w:val="28"/>
          <w:szCs w:val="28"/>
          <w:lang w:val="en-US"/>
        </w:rPr>
        <w:t>Moodle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Электронные лекции с техникой “обратной связи”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Задания в тестовой форме 10 типов + дополнительные типы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Традиционные задания 4 типов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Средства обратной связи (чат, форум);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  <w:sz w:val="28"/>
          <w:szCs w:val="28"/>
        </w:rPr>
        <w:t> Инструменты совместной работы – </w:t>
      </w:r>
      <w:r>
        <w:rPr>
          <w:color w:val="000000"/>
          <w:sz w:val="28"/>
          <w:szCs w:val="28"/>
          <w:lang w:val="en-US"/>
        </w:rPr>
        <w:t>WIK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Глоссарий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Простые веб-страниц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воляет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Позволяет встраивать мультимедийные интерактивные производные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Добавлять аудио и видео содержимое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Использовать сервисы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tub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tub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lidesha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me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возможности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Массовая рассылка уведомлений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Виртуальные классные комнаты или видеоконференции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Видео и аудио чаты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Средства проектного обучения;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 Электронный портфолио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Программное обеспечение, разработанное с учётом педагогических принципов </w:t>
      </w:r>
      <w:r>
        <w:rPr>
          <w:color w:val="000000"/>
          <w:sz w:val="28"/>
          <w:szCs w:val="28"/>
          <w:lang w:val="en-US"/>
        </w:rPr>
        <w:t>Moodle</w:t>
      </w:r>
      <w:r>
        <w:rPr>
          <w:color w:val="000000"/>
          <w:sz w:val="28"/>
          <w:szCs w:val="28"/>
        </w:rPr>
        <w:t> ,  поддерживает различные модели 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arning </w:t>
      </w:r>
      <w:r>
        <w:rPr>
          <w:color w:val="000000"/>
          <w:sz w:val="28"/>
          <w:szCs w:val="28"/>
        </w:rPr>
        <w:t>и стили обучения, различные учебные элементы и публикуемые ресурсы, сотрудничество и коммуникацию, совместимость с различными стандартами.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ученика: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с помощью компьютера подключаются к образовательному порталу ОО, регистрируются и получают пароль доступа к курсам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могут задавать свои вопросы на форуме курса и в реальном времени могут получать консультации от преподавателей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 изучения электронного курса ученики сдают электронный тес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преподавателя: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и выкладывает на сервер задания, лекции, тесты и иные вспомогательные материалы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деятельность каждого из учеников в течение процесса обучения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мониторинг успеваемости учащихся.</w:t>
      </w:r>
    </w:p>
    <w:p>
      <w:pPr>
        <w:pStyle w:val="Normal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ет на вопросы в форумах и чатах.</w:t>
      </w:r>
    </w:p>
    <w:p>
      <w:pPr>
        <w:pStyle w:val="Normal"/>
        <w:spacing w:before="28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оды  и  приёмы,  используемые  в  работе  по  программе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глядные: 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  иллюстративного,  предметного,  видео  и  фото          материала; моделей, карт  и  схем. Наблюдение   объектов,   явлений. Демонстрация  способа   действий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ие: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Исследовательские  действия  с  предметами,  объектами,  явлениями (обследование,  экспериментирование). Дидактические компьютерные игры.  Моделирование  (ситуаций,  объектов,  явлений).  Изображение            предметов,  объектов,  явлений.   Действия  в  проблемно - поисковых  ситуациях.  Выполнение  творческих  заданий.  Упражн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Словесные: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  (к  детям,  детей). Объяснение  (пояснения,  указания). Рассказы (педагога,  детей). Чтение  и   изучение  литературы.  Беседы.  Выступления. Дискуссии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. Приложение 3 Игры</w:t>
      </w:r>
    </w:p>
    <w:p>
      <w:pPr>
        <w:pStyle w:val="Normal"/>
        <w:spacing w:before="28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а  протяжении  освоения   всех  курсов   программы  применяется     методика    исследовательского  обучения,  которая   предполагает                   специальные  методы: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уализация  проблемы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  сферы  исследования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  темы  исследования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  гипотезы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ыявление  и  систематизация  подходов  к  решению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оследовательности  проведения  исследования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  и  обработка  информации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  и  обобщение  полученных  материалов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  отчёта  исследования;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  продукта  исследова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  исследовательского  обучения  предусматривает  приемы:    игры,  упражнения,  задания  по  развитию  культуры   мышле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бразовательная среда, организуемая для реализации программы курсов</w:t>
      </w:r>
    </w:p>
    <w:p>
      <w:pPr>
        <w:pStyle w:val="Normal"/>
        <w:spacing w:before="280" w:after="280"/>
        <w:ind w:firstLine="709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1.Образовательная   среда,  которую  педагог  может   использов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left="1429" w:hanging="359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Среда  города  (памятники  архитектуры,   природное   окружение,  традиционный  уклад   жизни, туристическая  индустрия,  Владимиро - Суздальский   музей.</w:t>
      </w:r>
    </w:p>
    <w:p>
      <w:pPr>
        <w:pStyle w:val="Normal"/>
        <w:spacing w:before="280" w:after="280"/>
        <w:ind w:firstLine="709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2.Образовательная  среда,  которую  педагог   может   использовать  и   частично   формировать:</w:t>
      </w:r>
    </w:p>
    <w:p>
      <w:pPr>
        <w:pStyle w:val="Normal"/>
        <w:spacing w:before="280" w:after="280"/>
        <w:ind w:left="1134" w:hanging="6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Среда семьи (взаимоотношения,  традиции и  нравственные   представления родителей;  наличие   дома  познавательного  материала:  книг  о    Суздале,  образцов   местного  народного  быта,  ремёсел,                 промыслов,  культуры;  беседы  родителей  с  детьми  о  городе,      познавательные   прогулки,  экскурсии,  посещение  музея, совместная   продуктивная  деятельность   родителей  и  детей). </w:t>
      </w:r>
    </w:p>
    <w:p>
      <w:pPr>
        <w:pStyle w:val="Normal"/>
        <w:spacing w:before="280" w:after="280"/>
        <w:ind w:firstLine="709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3.Образовательная   среда,  которую   педагог   может  создавать,    формировать,  организовывать:</w:t>
      </w:r>
    </w:p>
    <w:p>
      <w:pPr>
        <w:pStyle w:val="Normal"/>
        <w:spacing w:before="280" w:after="280"/>
        <w:ind w:left="1134" w:hanging="6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Автоматизированная среда </w:t>
      </w:r>
      <w:r>
        <w:rPr>
          <w:color w:val="000000"/>
          <w:sz w:val="28"/>
          <w:szCs w:val="28"/>
          <w:lang w:val="en-US"/>
        </w:rPr>
        <w:t>Moodle</w:t>
      </w:r>
      <w:r>
        <w:rPr>
          <w:color w:val="000000"/>
          <w:sz w:val="28"/>
          <w:szCs w:val="28"/>
        </w:rPr>
        <w:t>, котор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ьзуется для организации дистанционного обучения (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а современных педагогических технологий, обеспечивающих обучение в современной информационно-образовательной среде).</w:t>
      </w:r>
    </w:p>
    <w:p>
      <w:pPr>
        <w:pStyle w:val="Normal"/>
        <w:spacing w:before="280" w:after="280"/>
        <w:ind w:firstLine="709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се  виды  образовательной   среды  взаимодействуют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между  собой. </w:t>
      </w:r>
      <w:r>
        <w:rPr>
          <w:b/>
          <w:bCs/>
          <w:i/>
          <w:iCs/>
          <w:color w:val="000000"/>
          <w:sz w:val="28"/>
          <w:szCs w:val="28"/>
        </w:rPr>
        <w:t>                 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ЗУЛЬТАТИВ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едаг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нание нормативно-правовой базы организации образовательной деятельности с использованием электронного обучения.                                                           2. Умение провести отбор и анализ учебно-методических материалов (учебные тексты, фото и видеоматериалы, технологические карты и т. д.) для дидактического обеспечения электронных учебных курсов в составе образовательных программ.                                                                                                3. Умение разработать индикаторы и показатели результативности реализации электронных учебных курсов.                                                                         4. Повышение квалификации педагогов последующим направлениям: разработка и реализация электронных учебных курсов; освоение техники модерации учебных сетевых дискуссий в групповой работе и техники индивидуального консультирования с помощью средств удаленного взаимодействия для проведения синхронных и асинхронных семинаров.          </w:t>
      </w:r>
    </w:p>
    <w:p>
      <w:pPr>
        <w:pStyle w:val="Normal"/>
        <w:rPr/>
      </w:pPr>
      <w:r>
        <w:rPr>
          <w:i/>
          <w:sz w:val="28"/>
          <w:szCs w:val="28"/>
        </w:rPr>
        <w:t>Для  учащихся:</w:t>
      </w:r>
      <w:r>
        <w:rPr>
          <w:i/>
        </w:rPr>
        <w:t xml:space="preserve">           </w:t>
      </w:r>
      <w:r>
        <w:rPr/>
        <w:t xml:space="preserve">                                                                                                                                   1.</w:t>
      </w:r>
      <w:r>
        <w:rPr>
          <w:color w:val="000000"/>
          <w:sz w:val="28"/>
          <w:szCs w:val="28"/>
        </w:rPr>
        <w:t> Патриотизм, уважение к Отечеству, знание истории,  культуры своего края. 2. Профессиональная  профориентация  в  условиях  города  и  региона.                            3. Овладение  приёмами  самостоятельной  образовательной  деятельности  с  использованием  ИКТ.                                                                                            4. Приобретение  знаний  и  умений  организации  деятельности по направлению программы.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обретённые учащимися знания и практические  умения оцениваются в итоге изучения каждой темы и курса в целом. Формами являются: разнообразные игры, задания, тесты. Также учащиеся могут участвовать в конкурсах по направлению деятельности, результат которых может служить показателем степени освоенности курса. В качестве итоговой аттестации учащиеся создают и проводят авторскую экскурсию или представляют фотовыставку своих работ. </w:t>
      </w:r>
      <w:r>
        <w:rPr>
          <w:color w:val="000000"/>
          <w:sz w:val="27"/>
          <w:szCs w:val="27"/>
        </w:rPr>
        <w:t xml:space="preserve"> </w:t>
      </w:r>
      <w:r>
        <w:rPr>
          <w:iCs/>
          <w:color w:val="000000"/>
          <w:sz w:val="28"/>
          <w:szCs w:val="28"/>
        </w:rPr>
        <w:t>Диагностика  результативности</w:t>
      </w:r>
      <w:r>
        <w:rPr>
          <w:i/>
          <w:i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заключается  в   успешном   выполнении   учащимися   зачётной  работы,  которое  свидетельствует  об  освоении  программы  в  полном  объёме (экскурсия, фотовыставка).  Также  диагностика  осуществляется  методом  сравнения  данных  анкеты - самоанализа  знаний  и  умений,  которая  предлагается  учащимся  в  начале  и  в  конце  обучения. При проведении диагностики используется авторский диагностический инструментарий.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ложительными моментами внедрения дистанционного обучения в образовательный процесс можно считать: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полнение информационного образовательного ресурса объединения;                     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здание единой образовательной информационной среды для участников педагогического процесса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здание образовательного информационного Интернет -  пространства объединения, где размещается информация для учащихся и их родителей;                   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вышение конкурентособности личности через освоение учащимися высоких технологий для успешного встраивания в систему общественных, профессиональных и межличностных отношений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величение эффективности коммуникативной деятельности в режиме on-line (общение через сеть Интернет)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ормирование у учащихся потребность в систематическом и системном повышении внутреннего потенциала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своение способов познавательной деятельности в пространстве дистанционного образования. Для наилучшего понимания изменения в деятельности педагога дополнительного образования можно представить важнейшие особенности дистанционного обучения: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стартового набора, в который входит комплект качественного техническое обеспечение с выходом в Интернет, которое позволит эффективно осуществлять взаимодействие педагога и учащегося. А также важным условием для обеспечения успешной работы педагога и учащегося в системе дистанционного образования, является стартовые знания и умения в области владения компьютером, программным комплектом, для осуществления работы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ость образовательного процесса, заключающаяся в непрерывном взаимодействии всех участников обучающего процесса, где каждый учащийся в любой период обучения имеет доступ ко всем материалам обучения и к самому педагогу, который, в свою очередь открыт для обучающегося, как источник опыта в определенной области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изация образовательного процесса, вытекает из принципа интерактивности, так как в дистанционном обучении открывается возможность индивидуализировать и персонифицировать процесс обучения. Педагогу легко наблюдать успехи и пробелы в обучении каждого учащегося, так как весь процесс обучения зафиксирован. И в зависимости от запросов учащегося, а также на основе анализа собственных наблюдений, может применять индивидуальные методики и приемы дальнейшего обучения. А поскольку фактор времени становится не критичным, ученик может также выбрать свой темп изучения материала, т.е. может работать по индивидуальной программе, согласованной с общей программой 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ОПТИМАЛЬНОСТЬ  И  ТРУДОЁМКОСТЬ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этапах  создания  единой  системы  работы   по  теме  опыта  и  интегрирования  её  в  образовательную   программу  ОУ  требуются  дополнительные  трудовые  и  временные  затраты.    На  этапе  освоения  опыта  работа  по  его  реализации    не  требует  дополнительных  ресурсов при условии владения педагогом способами размещения материалов в образовательной среде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АДРЕСНАЯ  НАПРАВЛ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 может  быть   использован   педагогами, разрабатывающими дистанционные образовательные программы и применяющими ИКТ.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>См. Приложение 4 Литература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>См. Приложение 5 Фото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jc w:val="both"/>
        <w:rPr/>
      </w:pPr>
      <w:r>
        <w:rPr/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</w:r>
    </w:p>
    <w:p>
      <w:pPr>
        <w:pStyle w:val="Normal"/>
        <w:ind w:right="63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9:00Z</dcterms:created>
  <dc:creator>Волков</dc:creator>
  <dc:description/>
  <cp:keywords/>
  <dc:language>en-US</dc:language>
  <cp:lastModifiedBy>user</cp:lastModifiedBy>
  <dcterms:modified xsi:type="dcterms:W3CDTF">2017-07-27T09:30:00Z</dcterms:modified>
  <cp:revision>43</cp:revision>
  <dc:subject/>
  <dc:title>м</dc:title>
</cp:coreProperties>
</file>